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Tds%20Level3%20Biblioth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ds%20Level3%20Biblioth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115" cy="256032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678305</wp:posOffset>
                </wp:positionV>
                <wp:extent cx="4937760" cy="2907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9070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er in diesem Raum nach Schätzen sucht findet im Schrank einen versteckten Schalter. Erst wenn dieser betätigt wird, läßt sich die Geheimtür A find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m Schrank steht ein Zauberbuch. Als du es aus dem Schrank ziehst zerfällt es zu Staub. Nur eine Schriftrolle bleibt übri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C </w:t>
                            </w:r>
                            <w:r>
                              <w:rPr>
                                <w:sz w:val="24"/>
                              </w:rPr>
                              <w:t>In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iesem Schrank findest du einen Heiltrank der bis zu 4 Punkte auffüllt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Diese Bücher sind in einer fremden Schrift geschrieben. Hast du 6 oder mehr Intelligenzpunkte kannst du sie entziffern und findest den Heilbrunnen.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 xml:space="preserve"> In diesem Schrank liegt ein Goldener Schlüssel. Als du ihn berührst, merkst du, wie dir ein Goblin einen Ausrüstungsgegenstand stiehlt. Er verschwindet hinter einer Geheimtür, die sich nicht mehr öffnen läßt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 </w:t>
                            </w:r>
                            <w:r>
                              <w:rPr>
                                <w:sz w:val="24"/>
                              </w:rPr>
                              <w:t>Wer in diesem Raum nach Schätzen sucht findet im Schrank einen versteckten Schalter. Erst wenn dieser betätigt wird, läßt sich die Geheimtür F fin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28.9pt;mso-wrap-distance-left:9.05pt;mso-wrap-distance-right:9.05pt;mso-wrap-distance-top:0pt;mso-wrap-distance-bottom:0pt;margin-top:132.1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Wer in diesem Raum nach Schätzen sucht findet im Schrank einen versteckten Schalter. Erst wenn dieser betätigt wird, läßt sich die Geheimtür A find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Im Schrank steht ein Zauberbuch. Als du es aus dem Schrank ziehst zerfällt es zu Staub. Nur eine Schriftrolle bleibt übrig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C </w:t>
                      </w:r>
                      <w:r>
                        <w:rPr>
                          <w:sz w:val="24"/>
                        </w:rPr>
                        <w:t>In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iesem Schrank findest du einen Heiltrank der bis zu 4 Punkte auffüllt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Diese Bücher sind in einer fremden Schrift geschrieben. Hast du 6 oder mehr Intelligenzpunkte kannst du sie entziffern und findest den Heilbrunnen.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  <w:r>
                        <w:rPr>
                          <w:sz w:val="24"/>
                        </w:rPr>
                        <w:t xml:space="preserve"> In diesem Schrank liegt ein Goldener Schlüssel. Als du ihn berührst, merkst du, wie dir ein Goblin einen Ausrüstungsgegenstand stiehlt. Er verschwindet hinter einer Geheimtür, die sich nicht mehr öffnen läßt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F </w:t>
                      </w:r>
                      <w:r>
                        <w:rPr>
                          <w:sz w:val="24"/>
                        </w:rPr>
                        <w:t>Wer in diesem Raum nach Schätzen sucht findet im Schrank einen versteckten Schalter. Erst wenn dieser betätigt wird, läßt sich die Geheimtür F fi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42875</wp:posOffset>
                </wp:positionV>
                <wp:extent cx="548640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Turm des Schreckens    Level 3     „Die Bibliothek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roquest" w:ascii="Heroquest" w:hAnsi="Heroquest"/>
                                <w:sz w:val="24"/>
                              </w:rPr>
                              <w:t xml:space="preserve">In dieser Ebene soll Morcar all sein Wissen aufbewahren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1.2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 Turm des Schreckens    Level 3     „Die Bibliothek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roquest" w:ascii="Heroquest" w:hAnsi="Heroquest"/>
                          <w:sz w:val="24"/>
                        </w:rPr>
                        <w:t xml:space="preserve">In dieser Ebene soll Morcar all sein Wissen aufbewahre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/>
      </w:pPr>
      <w:r>
        <w:rPr>
          <w:rFonts w:cs="Alaska;Trebuchet MS" w:ascii="Alaska;Trebuchet MS" w:hAnsi="Alaska;Trebuchet MS"/>
          <w:b/>
        </w:rPr>
        <w:t xml:space="preserve">Streunendes Monster: </w:t>
      </w:r>
      <w:r>
        <w:rPr>
          <w:rFonts w:cs="Alaska;Trebuchet MS" w:ascii="Alaska;Trebuchet MS" w:hAnsi="Alaska;Trebuchet MS"/>
        </w:rPr>
        <w:t>2 Chaos - Elfen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aska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2:21:00Z</dcterms:created>
  <dc:creator>Torsten Michael Böker</dc:creator>
  <dc:description/>
  <dc:language>en-US</dc:language>
  <cp:lastModifiedBy>Torsten Michael Böker</cp:lastModifiedBy>
  <cp:lastPrinted>2002-02-20T23:26:00Z</cp:lastPrinted>
  <dcterms:modified xsi:type="dcterms:W3CDTF">2002-02-20T22:28:00Z</dcterms:modified>
  <cp:revision>3</cp:revision>
  <dc:subject/>
  <dc:title> </dc:title>
</cp:coreProperties>
</file>