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Wer hier nach Schätzen sucht findet einen Nachtzauber (Ketten der Finsternis), aber nur</w:t>
        <w:br/>
        <w:t>der Alb oder der Zauberer dürfen ihn an sich nehmen, wenn sie ihre Höchstzahl nicht</w:t>
        <w:br/>
        <w:t>überschreiten.</w:t>
        <w:b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Wer die Kisten auf dem Flur öffnet findet eine Waffenkarte (wenn vorhanden) oder einen</w:t>
        <w:br/>
        <w:t>Heiltrank (6 KP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Hier (x) startet Gruntox (</w:t>
      </w:r>
      <w:r>
        <w:rPr>
          <w:rFonts w:cs="Alaska;Berlin Sans FB" w:ascii="Alaska;Berlin Sans FB" w:hAnsi="Alaska;Berlin Sans FB"/>
          <w:i/>
          <w:iCs/>
          <w:sz w:val="20"/>
        </w:rPr>
        <w:t>spezielle Figur od. Landsknecht)</w:t>
      </w:r>
      <w:r>
        <w:rPr>
          <w:rFonts w:cs="Alaska;Berlin Sans FB" w:ascii="Alaska;Berlin Sans FB" w:hAnsi="Alaska;Berlin Sans FB"/>
          <w:sz w:val="20"/>
        </w:rPr>
        <w:t>, einer der vermissten 12 Heroen.</w:t>
        <w:br/>
        <w:t>Angriff 6, Verteidigung 6, Körperkraft 5. Bewegung 6</w:t>
        <w:br/>
        <w:t>Wer hier nach Schätzen sucht findet einen Lagepla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</w:r>
      <w:r>
        <w:rPr>
          <w:rFonts w:cs="Alaska;Berlin Sans FB" w:ascii="Alaska;Berlin Sans FB" w:hAnsi="Alaska;Berlin Sans FB"/>
          <w:sz w:val="20"/>
        </w:rPr>
        <w:tab/>
        <w:t xml:space="preserve">Hier (x) startet der Herr der Stürme </w:t>
        <w:tab/>
        <w:tab/>
        <w:t>Angriff 6, Verteidigung 5, Körperkraft 5. Bewegung 7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E</w:t>
      </w:r>
      <w:r>
        <w:rPr>
          <w:rFonts w:cs="Alaska;Berlin Sans FB" w:ascii="Alaska;Berlin Sans FB" w:hAnsi="Alaska;Berlin Sans FB"/>
          <w:sz w:val="20"/>
        </w:rPr>
        <w:tab/>
        <w:t>Sobald die letzte mögliche Figur das Feld mit dem Felsen passiert hat, fällt der Felsen von der Decke. Jedes Mal wenn Du danach ans Spiel kommst, wirfst Du 1 Würfel um das Weiterrollen des Felsens zu bestimmen. Werden Helden oder Monster vom Felsen überrollt, müssen sie 5 Kampfwürfel werfen, um festzustellen, wie stark sie durch den Felsen verletzt wurden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F</w:t>
      </w:r>
      <w:r>
        <w:rPr>
          <w:rFonts w:cs="Alaska;Berlin Sans FB" w:ascii="Alaska;Berlin Sans FB" w:hAnsi="Alaska;Berlin Sans FB"/>
          <w:sz w:val="20"/>
        </w:rPr>
        <w:tab/>
        <w:t xml:space="preserve">Chaos-Hexer = </w:t>
        <w:tab/>
        <w:t>Angriff 5, Verteidigung 5, Körperkraft 4. Bewegung 6, Intelligenz 7</w:t>
        <w:br/>
        <w:t>Er verfügt über:</w:t>
        <w:tab/>
        <w:t>5 x Hypno-Kontrolle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G</w:t>
        <w:tab/>
      </w:r>
      <w:r>
        <w:rPr>
          <w:rFonts w:cs="Alaska;Berlin Sans FB" w:ascii="Alaska;Berlin Sans FB" w:hAnsi="Alaska;Berlin Sans FB"/>
          <w:sz w:val="20"/>
        </w:rPr>
        <w:t>Wer die Kiste öffnet findet einen Heiltrank (6 KP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  <w:t>Alle hier eingesetzten Oger habe 4 Pkt. Körperkraf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2 Oger (1 Pkt. Körperkraft)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6:05:00Z</dcterms:created>
  <dc:creator>Manaburn</dc:creator>
  <dc:description/>
  <dc:language>en-US</dc:language>
  <cp:lastModifiedBy>Rüdiger Klimach</cp:lastModifiedBy>
  <cp:lastPrinted>2003-02-22T13:55:00Z</cp:lastPrinted>
  <dcterms:modified xsi:type="dcterms:W3CDTF">2003-02-22T17:05:00Z</dcterms:modified>
  <cp:revision>4</cp:revision>
  <dc:subject/>
  <dc:title> </dc:title>
</cp:coreProperties>
</file>