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8020" cy="423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n seid ihr in meiner Orc Barakke gelandet. Findet den Ausgang zur nächsten Eb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A Diese Falle wird nicht gesehen, wenn ein Heroe in diese Falle reinfallt kommen ALLE Heroen in die nächste Eb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Ihr findet 50 Goldmünzen in einer kleinen Holzschachtel</w:t>
      </w:r>
    </w:p>
    <w:p>
      <w:pPr>
        <w:pStyle w:val="Normal"/>
        <w:rPr/>
      </w:pPr>
      <w:r>
        <w:rPr/>
        <w:t>C Auf dem Tisch liegt ein Heiltran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3:02:00Z</dcterms:created>
  <dc:creator>Petrovec</dc:creator>
  <dc:description/>
  <dc:language>en-US</dc:language>
  <cp:lastModifiedBy>Petrovec</cp:lastModifiedBy>
  <dcterms:modified xsi:type="dcterms:W3CDTF">2000-01-16T23:04:00Z</dcterms:modified>
  <cp:revision>1</cp:revision>
  <dc:subject/>
  <dc:title> </dc:title>
</cp:coreProperties>
</file>