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7385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 ist die letzte Eb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ist Morrigan sie hat sehr viel macht sie besitzt alle Zauber der 4 Elemente, sie hat eine Rüstung die fast nicht durchdringbar ist findet den heiligen Boden mit der Aufmalung des Drudenfusses dem Zeichen der Weissen Magie und ihr dürft sie Normal An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eder der keinen Heiltrank besitzt bekommt hier e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Diese Fallen werden ausgelöst sobald man im Raum ist, trifft aber nicht das Opfer versperrt nur die Türen (Türen verschwind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um mit „Pentagramm“ (Drudenfuss) Jeder der nicht im Raum war </w:t>
      </w:r>
      <w:r>
        <w:rPr>
          <w:b/>
          <w:bCs/>
          <w:i/>
          <w:iCs/>
          <w:u w:val="single"/>
        </w:rPr>
        <w:t>MUSS</w:t>
      </w:r>
      <w:r>
        <w:rPr/>
        <w:t xml:space="preserve"> Morrigan mit 1 Kampfwürfel angreifen. Erst nachdem Der Heroe im Drudenfuss Raum war kann er mit seinen Nun „geweihten Waffen“ Morrigan Normal Angrei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Morrigan:</w:t>
      </w:r>
    </w:p>
    <w:p>
      <w:pPr>
        <w:pStyle w:val="Normal"/>
        <w:rPr/>
      </w:pPr>
      <w:r>
        <w:rPr/>
        <w:t>Morrigan wird SOFORT am anfang des Spieles auf das Spielbrett gesetzt, darf aber nicht die Äußeren Flure betreten. Morrigan bekommt alle Elemente Zauber (Erde, Wasser, Luft, Feuer)</w:t>
      </w:r>
    </w:p>
    <w:p>
      <w:pPr>
        <w:pStyle w:val="Normal"/>
        <w:rPr/>
      </w:pPr>
      <w:r>
        <w:rPr/>
        <w:t>Verliert sie aber sobald EINER den Raum mit dem Drudenfuss betr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riff 5</w:t>
      </w:r>
    </w:p>
    <w:p>
      <w:pPr>
        <w:pStyle w:val="Normal"/>
        <w:rPr/>
      </w:pPr>
      <w:r>
        <w:rPr/>
        <w:t>Verteidigung 5</w:t>
      </w:r>
    </w:p>
    <w:p>
      <w:pPr>
        <w:pStyle w:val="Normal"/>
        <w:rPr/>
      </w:pPr>
      <w:r>
        <w:rPr/>
        <w:t>Tempo 8</w:t>
      </w:r>
    </w:p>
    <w:p>
      <w:pPr>
        <w:pStyle w:val="Normal"/>
        <w:rPr/>
      </w:pPr>
      <w:r>
        <w:rPr/>
        <w:t>Intelligenz 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3:09:00Z</dcterms:created>
  <dc:creator>Petrovec</dc:creator>
  <dc:description/>
  <dc:language>en-US</dc:language>
  <cp:lastModifiedBy>Petrovec</cp:lastModifiedBy>
  <dcterms:modified xsi:type="dcterms:W3CDTF">2000-01-16T23:21:00Z</dcterms:modified>
  <cp:revision>1</cp:revision>
  <dc:subject/>
  <dc:title> </dc:title>
</cp:coreProperties>
</file>