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sz w:val="32"/>
          <w:szCs w:val="32"/>
          <w:u w:val="single"/>
        </w:rPr>
      </w:pPr>
      <w:r>
        <w:rPr>
          <w:b/>
          <w:color w:val="00CCFF"/>
          <w:sz w:val="32"/>
          <w:szCs w:val="32"/>
          <w:u w:val="single"/>
        </w:rPr>
        <w:t>**Gold für D&amp;D: Gegenstände von Ewiger Winter**</w:t>
      </w:r>
    </w:p>
    <w:p>
      <w:pPr>
        <w:pStyle w:val="Normal"/>
        <w:rPr>
          <w:b/>
          <w:b/>
          <w:color w:val="00CCFF"/>
          <w:sz w:val="32"/>
          <w:szCs w:val="32"/>
          <w:u w:val="single"/>
        </w:rPr>
      </w:pPr>
      <w:r>
        <w:rPr>
          <w:b/>
          <w:color w:val="00CCFF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Mit der Erweiterung „Ewiger Winter“ kommen ein paar zusätzliche Gegenstände auf die Listen. Das </w:t>
      </w:r>
      <w:r>
        <w:rPr>
          <w:b/>
          <w:color w:val="FF9900"/>
        </w:rPr>
        <w:t>Drachenherzamulett</w:t>
      </w:r>
      <w:r>
        <w:rPr/>
        <w:t xml:space="preserve"> ist ein besonderer Questgegenstand dieser Erweiterung. Die Helden müssen es bis zur letzten Mission behalten. Es kann daher nicht verkauft werden.</w:t>
      </w:r>
    </w:p>
    <w:p>
      <w:pPr>
        <w:pStyle w:val="Normal"/>
        <w:rPr/>
      </w:pPr>
      <w:r>
        <w:rPr/>
      </w:r>
    </w:p>
    <w:tbl>
      <w:tblPr>
        <w:tblW w:w="4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774"/>
        <w:gridCol w:w="1052"/>
      </w:tblGrid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Artefakt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Armschienen der Leichtigkeit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Chamäleonring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Geflügelte Stiefel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Räuberleiter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Stiefel der Winterlande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Stirnreif des Verrats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Drachenherzamulett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Gewand der Spiegelung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774"/>
        <w:gridCol w:w="1052"/>
      </w:tblGrid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ränk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rank des lähmenden Lichts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rank der Schwerelosigkeit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774"/>
        <w:gridCol w:w="1052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aff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mbrust der Umwandlung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Barbaren-Streitaxt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r Erklimmer(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mbrust der Vergeltung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5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ogen des Glücks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rostbrand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linge des kalten Feuers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chädelsplitterer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*Stachelwurfnetz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lugschwert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774"/>
        <w:gridCol w:w="1052"/>
      </w:tblGrid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au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aufe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erkaufen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isbestienfluch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isdornen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isiger Biß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isiger Wirbelsturm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isspinne(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reies Schweben(*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4:03:00Z</dcterms:created>
  <dc:creator/>
  <dc:description/>
  <dc:language>en-US</dc:language>
  <cp:lastModifiedBy>M</cp:lastModifiedBy>
  <dcterms:modified xsi:type="dcterms:W3CDTF">2005-01-28T08:44:00Z</dcterms:modified>
  <cp:revision>23</cp:revision>
  <dc:subject/>
  <dc:title/>
</cp:coreProperties>
</file>