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Gold für D&amp;D: Zauber (Basisspiel + offizielle Webseite)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Willkommen im Zauberturm! Hier könnt ihr Zauber kaufen und verkaufen. Beachtet, daß ihr nur solche kaufen könnt, die maximal die gleiche Stufe haben wie ihr selb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uber sind selten. Daher kann es keinen von ihnen doppelt im Spiel geben. Wenn sich ein Zauber bereits im Besitz eines Helden befindet, kann hier kein weiterer gekauf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ige sind Zauber sind sogar so selten, daß sie niemals käuflich zu erwerben sind. Jozans Zauber </w:t>
      </w:r>
      <w:r>
        <w:rPr>
          <w:b/>
          <w:color w:val="0000FF"/>
        </w:rPr>
        <w:t>Vollständige Genesung</w:t>
      </w:r>
      <w:r>
        <w:rPr/>
        <w:t xml:space="preserve"> kann weder ver- noch gekauft werden. Er erhält ihn sowieso vor jeder Mission neu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tbl>
      <w:tblPr>
        <w:tblW w:w="47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774"/>
        <w:gridCol w:w="1052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u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rennende Hände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ergiekäfig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lammenpfeil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roststrahl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agisches Geschoß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lfs Säurepfeil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ederer Kreis der Heilung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nauffälliger Diener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llständige Genesung(1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litz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euerball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ältekegel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ugelblitz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affe des Glaubens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igbys geballte Faust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sturm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euersturm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reis der Heilung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Schild des Boccob(3)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erhüllender Nebel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ergieschild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lammenschlag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52:00Z</dcterms:created>
  <dc:creator/>
  <dc:description/>
  <dc:language>en-US</dc:language>
  <cp:lastModifiedBy>I</cp:lastModifiedBy>
  <dcterms:modified xsi:type="dcterms:W3CDTF">2005-01-28T08:41:00Z</dcterms:modified>
  <cp:revision>12</cp:revision>
  <dc:subject/>
  <dc:title/>
</cp:coreProperties>
</file>