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8000"/>
          <w:sz w:val="32"/>
          <w:szCs w:val="32"/>
          <w:u w:val="single"/>
        </w:rPr>
        <w:t>Gold für D&amp;D: Tränke (Basisspiel + offizielle Webseite)</w:t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Willkommen beim Alchimisten! Hier könnt ihr Tränke kaufen und verkaufen. Beachtet, daß ihr nur solche kaufen könnt, die maximal die gleiche Stufe haben wie ihr selb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n den meisten Tränken können beliebig viele gekauft werden. Diese sind mit einem Stern gekennzeichnet. Nur einige besondere Tränke darf es nur einmal im Spiel geben. </w:t>
      </w:r>
    </w:p>
    <w:p>
      <w:pPr>
        <w:pStyle w:val="Normal"/>
        <w:rPr/>
      </w:pPr>
      <w:r>
        <w:rPr/>
      </w:r>
    </w:p>
    <w:tbl>
      <w:tblPr>
        <w:tblW w:w="68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774"/>
        <w:gridCol w:w="1052"/>
      </w:tblGrid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Tränk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Kaufe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Verkaufen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Heiltrank für leichte Wunden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Initiativetrank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Kords Segnungstrank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Olidammaras Rückblickstrank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Trank der mächtigen Hand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Trank der Schwächung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Trank der teilweisen Genesung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Trank der vollständigen Genesung(Tote Erwecken) 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Trank des furchtbaren Gelächters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Trank des Schattenrauchs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Heiltrank für mittlere Wunden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Trank der Energie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Trank der Genesung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Trank der stehenden Zeit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Trank des raschen Angriffs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Heiltrank für schwere Wunden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Trank der mächtigen Schwächung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[Trank der magischen Erneuerung(3)]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Trank der vollständigen Genesung(5ZP) 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Trank des Kreises der Heilung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*Trank des Rückblicks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5:25:00Z</dcterms:created>
  <dc:creator/>
  <dc:description/>
  <dc:language>en-US</dc:language>
  <cp:lastModifiedBy>I</cp:lastModifiedBy>
  <dcterms:modified xsi:type="dcterms:W3CDTF">2005-01-24T18:47:00Z</dcterms:modified>
  <cp:revision>8</cp:revision>
  <dc:subject/>
  <dc:title/>
</cp:coreProperties>
</file>