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2"/>
          <w:szCs w:val="32"/>
          <w:u w:val="single"/>
        </w:rPr>
        <w:t>Gold für D&amp;D: Waffen (Basisspiel + einige neue)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Willkommen im Waffenladen! Hier könnt ihr Waffen kaufen und verkaufen. Beachtet, daß ihr nur solche kaufen könnt, die maximal die gleiche Stufe haben wie ihr selb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normalen Waffen können beliebig viele gekauft werden. Diese sind mit einem Stern gekenn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sche Waffen sind jedoch seltene Einzelstücke und werden nicht im normalen Handel geführt. Sie können daher nicht gekauft werden.</w:t>
      </w:r>
    </w:p>
    <w:p>
      <w:pPr>
        <w:pStyle w:val="Normal"/>
        <w:rPr/>
      </w:pPr>
      <w:r>
        <w:rPr/>
      </w:r>
    </w:p>
    <w:tbl>
      <w:tblPr>
        <w:tblW w:w="526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774"/>
        <w:gridCol w:w="1052"/>
      </w:tblGrid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aff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aufe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erkaufen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mbrust der Treue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Ausbalancierter Wurfdolch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xt des Meisters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Blitzschrot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Bogen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ogen der Freiheit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ogen des Phönix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Einhändiges Breitschwert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equältes Schwert der Sklaverei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esegneter Elfenbogen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etreue Axt des Zwergenvolkes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Hammer der Freiheit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Kampfstab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nochenbe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Kurzbogen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zbogen der Ältere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Kurzschwert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Langschwert(1,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Leichte Armbrust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Schwere Keule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Schwerer Streitkolben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chwert der verbannten Köni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Speer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Streitaxt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Streithammer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reitkolben der Treu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ergiftetes Blasroh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Zweihändiges Breitschwert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Zwergenstreitaxt(1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774"/>
        <w:gridCol w:w="1052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aff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aufe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erkaufen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Dreizack(2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xplodierende Klingenscheiben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eheiligte Armbrust des Pelor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Glefe(2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Hellebarde(2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Kompositbogen(lang) 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Langbogen(2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angbogen der Elfenfürsten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chädelspalter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chmerzensbohrer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Schwere Armbrust(2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chelhandschuh des Elends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reitkolben der Erlösung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erbittliche Bola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Zweihänder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efreier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Großhammer (3, ne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Hammer der Demut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ords Axt des Zorns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Knochensack(3)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edusas versteinernder Bogen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chreiende Todesfee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Stangenaxt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odesbringer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btrünniger Diener des Kord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rachenzorn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orbote des Schmerzens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5:41:00Z</dcterms:created>
  <dc:creator/>
  <dc:description/>
  <dc:language>en-US</dc:language>
  <cp:lastModifiedBy>I</cp:lastModifiedBy>
  <dcterms:modified xsi:type="dcterms:W3CDTF">2005-01-24T19:09:00Z</dcterms:modified>
  <cp:revision>14</cp:revision>
  <dc:subject/>
  <dc:title/>
</cp:coreProperties>
</file>